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2124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едена проверка об охране атмосферного воздуха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Щелковской городской прокуратуре проведена проверка соблюдения           ООО «ТД Стаблайн» требований законодательства об охране атмосферного воздух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лено, что в ООО «ТД Стаблайн», расположенное по адресу: Московская область, г. Щелково, ул. Фабричная д. 1, стр. 9, осуществляется производство комплексных добавок для переработки ПВ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этом в ходе проверки установлено, что системы вентиляции на производстве работают ненадлежащим образом. Программа производственного контроля не разработана. Контроль за состоянием атмосферного воздуха на территории жилой застройки в зоне влияния предприятия не проводится.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 xml:space="preserve"> Инвентаризация выбросов вредных загрязняющих веществ в атмосферный воздух не выполнена, допускается сжигание отходов производ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В связи с выявленными нарушениями городской прокуратурой в адрес ООО «ТД Стаблайн» внесено представление, которое в настоящее время рассмотрено и удовлетворено, 3 виновных лица привлечено к дисциплинарной ответствен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Городской прокурор                                                                                С.Г. Рокитян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134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9:00Z</dcterms:created>
  <dc:creator>Прокурор</dc:creator>
  <dc:description/>
  <cp:keywords/>
  <dc:language>en-US</dc:language>
  <cp:lastModifiedBy>Flugzeug</cp:lastModifiedBy>
  <cp:lastPrinted>2019-03-24T15:19:00Z</cp:lastPrinted>
  <dcterms:modified xsi:type="dcterms:W3CDTF">2019-06-21T06:59:00Z</dcterms:modified>
  <cp:revision>2</cp:revision>
  <dc:subject/>
  <dc:title/>
</cp:coreProperties>
</file>